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ibition Journ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t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What was your role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Today I was a "popper", a police officer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What was your goal for today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 My goal was to catch 3 people either chewing gum or with gum in their possession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bCs/>
          <w:sz w:val="24"/>
          <w:szCs w:val="24"/>
        </w:rPr>
        <w:t>3.  What were the difficulties you experienced in reaching your goal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It was hard to be paying attention to the teacher and trying to catch people with gum, especially when we were not working in groups.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What strategy did you employ to reach your goal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I tried to watch people discreetly to see if they were chewing or passing pieces of gum throughout the class.  When I was suspicious of someone I would walk near them to see if I could smell the gum. this worked once  and I successfully turned someone into the Feds.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What connections can you make between this game and what you are learning in the class activities about Prohibition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All the roles in this game represent the certain people in the US at the time.  There were people breaking the law by making and transporting alcohol throughout the country.  I can see how it was hard for law enforcement to catch everyone doing this because I dud not meet my goal for the day because there are ways for people who break the law to go unseen and not get caught.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